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sz w:val="24"/>
          <w:szCs w:val="24"/>
          <w:lang w:bidi="hi-IN"/>
        </w:rPr>
        <w:t xml:space="preserve">Supplementary File 3. </w:t>
      </w:r>
      <w:r>
        <w:rPr>
          <w:rFonts w:cs="Times New Roman" w:ascii="Times New Roman" w:hAnsi="Times New Roman"/>
          <w:b/>
          <w:bCs/>
          <w:sz w:val="24"/>
          <w:szCs w:val="24"/>
          <w:lang w:bidi="hi-IN"/>
        </w:rPr>
        <w:t>Binding energies of four reference drugs (previous 4) and 94 phytocompounds and their mean ± SD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992"/>
        <w:gridCol w:w="850"/>
        <w:gridCol w:w="851"/>
        <w:gridCol w:w="1714"/>
        <w:gridCol w:w="1688"/>
      </w:tblGrid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 no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unds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nding Affinity (kcal/mole))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an ± SD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an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aglipt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3 ± 0.2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xaglipt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7 ± 0.1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daglipt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70 ± 0.3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oglipt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23 ± 0.29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in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.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.40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iocitr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.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9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97 ± 0.67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gosin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9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96 ± 0.2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igenin-7-O-gentiobios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8 ± 0.44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nariumoside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7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73 ± 0.29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nariumoside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5 ± 0.3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empferitr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4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43 ± 0.29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dos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4 ± 0.3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conaringenin 2'-O-glucoside 4'-O-gentobios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3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33 ± 0.2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ing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30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rcetin 3-3'-diglucos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23 ± 0.3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t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17 ± 0.58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igenin 7-O-methylglucuron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1 ± 0.17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nariumoside 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03 ± 0.40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inovic acid-3β-O-β-D-glycopyranos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igenin 7-O-glucos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9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97 ± 0.1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eol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9 ± 0.3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nariumoside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7 ± 0.2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pe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3 ± 0.0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eolin 7-O-glucos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3 ± 0.0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Hydroxyluteolin 7-glucos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 ± 0.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x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empferol 3-4'-diglucos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 ± 0.3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iodicty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7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77 ± 0.0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empferol 3-7-diglucos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7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73 ± 0.1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inovic acid 3-O-(6-deoxy-beta-D-glucopyranoside) 28-O-beta-D-glucopyranosyl es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7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anidin 3-5-diglucos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7 ± 0.1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rcet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7 ± 0.1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ani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 ± 0.17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icatech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iste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yani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 ± 0.17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gmaste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7 ± 0.1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sypet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3 ± 0.4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tragal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3 ± 0.0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pidul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empfer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phini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7 ± 0.0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oquercet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empfer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 ± 0.78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isin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27 ± 0.2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igallocatechin gall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2 ± 0.3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rysoeri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gifer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7 ± 0.1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isin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6 ± 0.40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igen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3 ± 0.0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marinic ac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3 ± 0.38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anidin-3-glucos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ber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0 ± 0.0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tense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0 ± 0.5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erar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0 ± 0.23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rsimarit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speret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7 ± 0.30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chi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7 ± 0.47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peaphen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7 ± 0.0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o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3 ± 0.0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ingen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empfe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8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87 ± 0.5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a-Sitoste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8 ± 0.2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-6-Trihydroxy xanth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6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67 ± 0.29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rocarpal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5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57 ± 0.23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-Nororiental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5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57 ± 0.30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v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47 ± 0.0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alam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4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43 ± 0.5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rocarpal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4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vi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3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33 ± 0.29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rocarpal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3 ± 0.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ochanoclavin-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9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93 ± 0.1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verat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9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93 ± 0.1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ffeic ac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5 ± 0.2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-Acetyl-L-phenylalan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47 ± 0.4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ostan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27 ± 0.23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lic ac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17 ± 0.2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om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deoxy-6-epi-castanosperm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al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inephr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 ± 0.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tanosperm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9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97 ± 0.0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)-6-ginge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8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83 ± 0.2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)-ephedr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7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73± 0.0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droxysmirnov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7 ± 0.2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)-pseudoephedr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63 ± 0.0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R-4S-5S-7S)-5-amino-N-butyl-4-hydroxy-7-{[3-(3-hydroxypropoxy)-4-methoxyphenyl]methyl}-2-8-dimethylnonanam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6 ± 0.1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19:00Z</dcterms:created>
  <dc:creator>beautynarzary@outlook.com</dc:creator>
  <dc:description/>
  <cp:keywords/>
  <dc:language>en-US</dc:language>
  <cp:lastModifiedBy>Ananta Swargiary</cp:lastModifiedBy>
  <dcterms:modified xsi:type="dcterms:W3CDTF">2025-02-11T17:1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